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bCs/>
          <w:szCs w:val="24"/>
          <w:lang w:val="en-US" w:eastAsia="en-US" w:bidi="hi-IN"/>
        </w:rPr>
      </w:pPr>
      <w:r>
        <w:rPr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T301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VIRONMENTAL MICROBI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30"/>
        <w:gridCol w:w="1260"/>
        <w:gridCol w:w="1040"/>
        <w:gridCol w:w="10348"/>
        <w:gridCol w:w="10348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atmospheric pollution increases global warming, smog formation and acid rai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Outline the process involved for the treatment of commercial sewage during primary, secondary and tertiary stag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with neat sketch of pollution controlling devices for gaseous and volatile organic compoun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marize the treatment methods of waste water by lagoons.           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Define eutrophication. Write the important to remove inorganic nitrogen and phosphate from wastewater with suitable treatment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the process of rotating biological contactor for waste water treatment. Mention the advantages and disadvantag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Compare composting and vermicomposting with reference to their origin and microbial cont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types of bioremediation? Mention the role of microorganisms in situ bioremediation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methods to degrade oil spills using genetically engineered microb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List the major steps involved in the performance of the standard plate count technique and the most probable number test as they are used in water analysi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nlist xenobiotic hydrocarb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escribe how microbial populations can be promoted to degrade xenobiotic hydrocarbon compoun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ioleaching process with suitabl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emonstrate the processes and mechanisms involved in the production of bioga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Summerize the important ecological role of estuarine microbial populations and exhibit dynamic properties in salt marsh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49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3T06:49:00Z</dcterms:modified>
  <cp:revision>17</cp:revision>
  <dc:subject/>
  <dc:title/>
</cp:coreProperties>
</file>